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font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0\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1\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7\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8\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9\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4\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5\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6\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1\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2\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3\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8\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9\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0\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5\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6\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7\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2\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3\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4\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1\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9\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1\fswiss\fcharset0\fprq2 Calibr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2\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fswiss\fcharset0\fprq2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froman\fcharset0\fprq2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froman\fcharset2\fprq2 Symb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red230\green230\blue230;\red255\green0\blue0;\red192\green192\blue19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fs20 Normal;}{\*\cs10\additive Default Paragraph Font;}{\s16\itap0\nowidctlpar\f0\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ader\pard\s16\itap0\nowidctlpar\qr\tx720\tx1440\tx2160\tx2880\tx3600\tx4320\tx5040\tx5760\tx6480\tx7200\tx7920\tx8640\tx9360\tx10080\plain\f0\fs18  {\*\HCS_GRAPHIC_NAME 'ExxonMobil Logo'}{\pict\wmetafile8\picw4974\pich953\picwgoal2820\pichgoal540\picscalex100\picscaley100 010009000003750f000000005a0f0000000005000000070103000000050000000b0200000000050000000c022400bc005a0f0000430f2000cc0000002400bc00000000002400bc000000000028000000bc000000240000000100080000000000701a0000c40e0000c40e0000000000000000000000000000000080000080000000808000800000008000800080800000c0c0c000c0dcc000f0caa6000020400000206000002080000020a0000020c0000020e00000400000004020000040400000406000004080000040a0000040c0000040e00000600000006020000060400000606000006080000060a0000060c0000060e00000800000008020000080400000806000008080000080a0000080c0000080e00000a0000000a0200000a0400000a0600000a0800000a0a00000a0c00000a0e00000c0000000c0200000c0400000c0600000c0800000c0a00000c0c00000c0e00000e0000000e0200000e0400000e0600000e0800000e0a00000e0c00000e0e00040000000400020004000400040006000400080004000a0004000c0004000e00040200000402020004020400040206000402080004020a0004020c0004020e00040400000404020004040400040406000404080004040a0004040c0004040e00040600000406020004060400040606000406080004060a0004060c0004060e00040800000408020004080400040806000408080004080a0004080c0004080e00040a0000040a0200040a0400040a0600040a0800040a0a00040a0c00040a0e00040c0000040c0200040c0400040c0600040c0800040c0a00040c0c00040c0e00040e0000040e0200040e0400040e0600040e0800040e0a00040e0c00040e0e00080000000800020008000400080006000800080008000a0008000c0008000e00080200000802020008020400080206000802080008020a0008020c0008020e00080400000804020008040400080406000804080008040a0008040c0008040e00080600000806020008060400080606000806080008060a0008060c0008060e00080800000808020008080400080806000808080008080a0008080c0008080e00080a0000080a0200080a0400080a0600080a0800080a0a00080a0c00080a0e00080c0000080c0200080c0400080c0600080c0800080c0a00080c0c00080c0e00080e0000080e0200080e0400080e0600080e0800080e0a00080e0c00080e0e000c0000000c0002000c0004000c0006000c0008000c000a000c000c000c000e000c0200000c0202000c0204000c0206000c0208000c020a000c020c000c020e000c0400000c0402000c0404000c0406000c0408000c040a000c040c000c040e000c0600000c0602000c0604000c0606000c0608000c060a000c060c000c060e000c0800000c0802000c0804000c0806000c0808000c080a000c080c000c080e000c0a00000c0a02000c0a04000c0a06000c0a08000c0a0a000c0a0c000c0a0e000c0c00000c0c02000c0c04000c0c06000c0c08000c0c0a000f0fbff00a4a0a000808080000000ff0000ff000000ffff00ff000000ff00ff00ffff0000ffffff00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9f9f9f9f9f9a7fff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fffffffffffe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f9f9f9f9f9f9fff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ff9f9f9f9f94fffff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9f9f9a7fffffff6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9f9f9f9f9f9effffff9f9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6f6f6f6f6f6f6f6f6f6f6f6f6f6fff6f6f6f6f6f6f6ffffffffffa7f9f9f9f9f9f9f6f9f9f9f9f9f9f9f9fffffffffffffffffffffff6afa757a7aff6fffffffffffffffffff6f6f6f6f6f6fffffffffffffff6f6f6f6f6f6fffffffff6f6f6f6f6f6fffffffff6f6f6f6f6f6fffffffffff6f6f6f6f6f6ffffffffffffffffffffefa75f9fa7effffffffffffffffffffff6f6f6f6f6ffffffefa79f5fa7f6fffffffffffffffffff6f6f6f6f6f6fffffffff6f6f6f6f6f6f9f9f9f9f9f9f9f9f9f9f9f9f9f9f9f9f9ff9ff9f9f9f9f9f9f6ffffffffff57f9f9f9f9f9f9f9f9f9f9f9f9f9ffffffffffffffffffffef4ff9f9f9f9f9f9f94fefffffffffffffff9ff9f9f9f9f9f6fffffffffffff9f9f9f9f99ffffffff6f9f9f9f9f9effffffffff9f9f9f9f9f9a7fffffffff9f9f9f9f94ffffffffffffffff657f9f9f9f9f9f9f9f9a7fffffffffffffffff9f9f9f9f9efa7f9f9f9f9f9f9f9f9efffffffffffffff9ff9f9f9f9f9f6fffffff9f9f9f9f9f9f9f9f9f9f9f9f9f9f9f9f9f9f9f9f9f9f9ffff57f9f9f9f9f9f9fffffffffffff9f9f9f9f9f9f9f9f9f9f9f9ffffffffffffffffffff57f9f9f9f9f9f9f9f9f9f9f957ffffffffffffa7f9f9f9f9f9f6fffffffffffff9f9f9f9f99ffffffff6f9f9f9f9f9efffffffeff9f9f9f9f9f957fffffffff9f9f9f9f957ffffffffffffaff9f9f9f9f9f9f9f9f9f9f9f9f6fffffffffffff9f9f9f9f9f9f9f9f9f9f9f9f9f9f9f957ffffffffffff9ff9f9f9f9f9f6ffffff4ff9f9f9f9f9f9f9f9f9f9f9f9f9f9f9f9f9f9f9f9f9f9fffffff9f9f9f9f9f957fffffffffff6f9f9f9f9f9f9f9f9f9f9f6fffffffffffffffffff9f9f9f9f9f9f9f9f9f9f9f9f9f9f9ffffffffffa7f9f9f9f9f9f6fffffffffffff9f9f9f9f99ffffffff6f9f9f9f9f9efffffffa7f9f9f9f9f9f9f9fffffffff9f9f9f9f957ffffffffffa7f9f9f9f9f9f9f9f9f9f9f9f9f9f9effffffffffff9f9f9f9f9f9f9f9f9f9f9f9f9f9f9f9f957ffffffffff9ff9f9f9f9f9f6ffffff4ff9f9f9f9f9f9f9f9f9f9f9f9f9f9f9f9f9f9f9f9f9f9fffffff6f9f9f9f9f9f9afffffffffffeff9f9f9f9f9f9f9f9f6ffffffffffffffffff57f9f9f9f9f9f9f9f9f9f9f9f9f9f9f957ffffffffa7f9f9f9f9f9f6fffffffffffff9f9f9f9f99ffffffff6f9f9f9f9f9efffffff4ff9f9f9f9f9f9f9f6fffffff9f9f9f9f957ffffffffeff9f9f9f9f9f9f9f9f9f9f9f9f9f9f9f9fffffffffff9f9f9f9f9f9f9f9f9f9f9f9f9f9f9f9f9f9a7ffffffff9ff9f9f9f9f9f6ffffff4ff9f9f9f9f9f9f9f9f9f9f9f9f9f9f9f9f9f9f9f9f9f9ffffffffeff9f9f9f9f9f9f6ffffffff4ff9f9f9f9f9f9f9f6ffffffffffffffffffeff9f9f9f9f9f9f9f9574ff9f9f9f9f9f9f9efffffffa7f9f9f9f9f9f6fffffffffffff9f9f9f9f99ffffffff6f9f9f9f9f9effffffff9f9f9f9f9f9f9f9effffffff9f9f9f9f957fffffffff9f9f9f9f9f9f9f95757f9f9f9f9f9f9f957fffffffff9f9f9f9f9f9f9f9f9574ff9f9f9f9f9f9f9f9f6ffffff9ff9f9f9f9f9f6ffffff4ff9f9f9f9f9f9f9f9f9f957ffffffffffffffffffffffffffffffff9ff9f9f9f9f9f9fffffff9f9f9f9f9f9f9f9f94fffffffffffffffffff4ff9f9f9f9f9f9f6fffffff6f9f9f9f9f9f9f9ffffffa7f9f9f9f9f9f6fffffffffffff9f9f9f9f99ffffffff6f9f9f9f9f9efffffeff9f9f9f9f9f9f9f957fffffff9f9f9f9f957ffffffa7f9f9f9f9f9f9afffffffff9ff9f9f9f9f9f9f6fffffff9f9f9f9f9f9f9a7ffffffff9ff9f9f9f9f9f99fffffff9ff9f9f9f9f9f6ffffff4ff9f9f9f9f9f9f9f9f9f94fffffffffffffffffffffffffffffffffff4ff9f9f9f9f957ff4ff9f9f9f9f9f9f9f9f9f9a7fffffffffffffff6f9f9f9f9f9f9fffffffffffffff9f9f9f9f9f9f6ffffa7f9f9f9f9f9f6fffffffffffff9f9f9f9f99ffffffff6f9f9f9f9f9efffffaff9f9f9f9f9f9f9f9f9fffffff9f9f9f9f957ffffff4ff9f9f9f9f9efffffffffffffa7f9f9f9f9f9a7fffffff9f9f9f9f9f9efffffffffffffa7f9f9f9f9f9f9ffffff9ff9f9f9f9f9f6ffffff4ff9f9f9f9f9f9f9f9f9f94ffffffffffffffffffffffffffffffffffffff9f9f9f9f9f9f9f9f9f9f9f9f9f9f9f9f9f9f9efffffffffffffeff9f9f9f9f9efffffffffffffffeff9f9f9f9f9afffffa7f9f9f9f9f9f6fffffffffffff9f9f9f9f99ffffffff6f9f9f9f9f9efffff57f9f9f9f95ff9f9f9f9f6fffff9f9f9f9f957fffffff9f9f9f9f957fffffffffffffffff9f9f9f9f94ffffffff9f9f9f9f957fffffffffffffffff9f9f9f9f9f9f6ffff9ff9f9f9f9f9f6ffffff4ff9f9f9f9f9f9f9f9f9f94ffffffffffffffffffffffffffffffffffffff6f9f9f9f9f9f9f9f9f9f9f9f9a7f9f9f9f9f9f9f6ffffffffffa7f9f9f9f9f9fffffffffffffffffff9f9f9f9f9a7ffffa7f9f9f9f9f9f6fffffffffffff9f9f9f9f99ffffffff6f9f9f9f9f9effffff9f9f9f9f9eff9f9f9f9effffff9f9f9f9f957fffff6f9f9f9f9f9afffffffffffffffff5ff9f9f9f9f9fffffff9f9f9f9f9efffffffffffffffff9ff9f9f9f9f9efffff9ff9f9f9f9f9f6ffffff4ff9f9f9f9f9f9f9f9f9f94fffffffffffffffffffffffffffffffffffffffaff9f9f9f9f9f9f9f9f9f9f6ff57f9f9f9f9f9f9ffffffffffa7f9f9f9f9f9fffffffffffffffffff9f9f9f9f9a7ffffa7f9f9f9f9f9f6fffffffffffff9f9f9f9f99ffffffff6f9f9f9f9f9effff6f9f9f9f957fff9f9f9f95ffffff9f9f9f9f957fffff6f9f9f9f9f9efffffffffffffffffa7f9f9f9f9f9fffffff9f9f9f9f9f6ffffffffffffffffeff9f9f9f9f9efffff9ff9f9f9f9f9f6ffffff4ff9f9f9f9f9f9f9f9f9f94fffffffffffffffffffffffffffffffffffffffff9ff9f9f9f9f9f9f9f9f6fffffff9f9f9f9f9f957ffffffffa7f9f9f9f9f9f6fffffffffffffffff9f9f9f9f9a7ffffa7f9f9f9f9f9f6fffffffffffff9f9f9f9f99ffffffff6f9f9f9f9f9efffeff9f9f9f9a7ff4ff9f9f9f9fffff9f9f9f9f957fffff6f9f9f9f9f9afffffffffffffffff57f9f9f9f9f9fffffff9f9f9f9f9afffffffffffffffff9ff9f9f9f9f9efffff9ff9f9f9f9f9f6ffffff4ff9f9f9f9f9f9f9f9f9f9f9f9f9f9f9f9f9f9f9f9f9efffffffffffffffffff9ff9f9f9f9f9f9f9f6fffffffff6f9f9f9f9f9f9afffffffeff9f9f9f9f9efffffffffffffffeff9f9f9f9f9efffffa7f9f9f9f9f9f6fffffffffff6f9f9f9f9f99ffffffff6f9f9f9f9f9efff5ff9f9f9f9efff9ff9f9f9f9f6fff9f9f9f9f957fffffff9f9f9f9f94ffffffffffffffffff9f9f9f9f957fffffff9f9f9f9f957fffffffffffffffff9f9f9f9f9f9f6ffff9ff9f9f9f9f9f6ffffff4ff9f9f9f9f9f9f9f9f9f9f9f9f9f9f9f9f9f9f9f9f9efffffffffffffffff9ff9f9f9f9f9f9f9f9efffffffffffaff9f9f9f9f9f9f6fffff6f9f9f9f9f9f9fffffffffffffff9f9f9f9f9f9f6ffffa7f9f9f9f9f9a7ffffffffffa7f9f9f9f9f99ffffffff6f9f9f9f9f9effff9f9f9f9f9ffffeff9f9f9f9effff9f9f9f9f957ffffff4ff9f9f9f9f9efffffffffffff9ff9f9f9f9f9a7fffffff9f9f9f9f9f9efffffffffffffa7f9f9f9f9f9f9ffffff9ff9f9f9f9f9f6ffffff4ff9f9f9f9f9f9f9f9f9f9f9f9f9f9f9f9f9f9f9f9f9efffffffffffffff9ff9f9f9f9f9f9f9f9f9f9f6ffffffffff5ff9f9f9f9f9f9ffffff4ff9f9f9f9f9f9effffffff6f9f9f9f9f9f94fffffffa7f9f9f9f9f9f9f6fffffff6f9f9f9f9f9f9affffffff6f9f9f9f9f9effff9f9f9f9f9fffff6f9f9f9f99ffff9f9f9f9f957ffffffaff9f9f9f9f9f9a7ffffffff5ff9f9f9f9f9f9f6fffffff9f9f9f9f9f9f9a7ffffffff9ff9f9f9f9f9f99fffffff9ff9f9f9f9f9f6ffffff4ff9f9f9f9f9f9f9f9f9f9f9f9f9f9f9f9f9f9f9f9f9efffffffffffff9ff9f9f9f9f9f9f9f9f9f9f9f9fffffffffffff9f9f9f9f9f957ffffeff9f9f9f9f9f9f9f957f9f9f9f9f9f9f9f9efffffffa7f9f9f9f9f9f9f9579f57f9f9f9f9f9f9f9f6fffffff6f9f9f9f9f9efeff9f9f9f99ffffffff9f9f9f94ffff9f9f9f9f957fffffffff9f9f9f9f9f9f9f94f4ff9f9f9f9f9f9f957fffffffff9f9f9f9f9f9f9f9f94f4ff9f9f9f9f9f9f9f9f6ffffff9ff9f9f9f9f9f6ffffff4ff9f9f9f9f9f9f9f9f9f9f9f9f9f9f9f9f9f9f9f9f9efffffffffffa7f9f9f9f9f9f9f94ff9f9f9f9f94ffffffffffff6f9f9f9f9f9f9a7ffff5ff9f9f9f9f9f9f9f9f9f9f9f9f9f9f95fffffffffa7f9f9f9f9f9f9f9f9f9f9f9f9f9f9f9f9f9fffffffff6f9f9f9f9f9efa7f9f9f9f9efffffff57f9f9f9f9fff9f9f9f9f957ffffffffeff9f9f9f9f9f9f9f9f9f9f9f9f9f9f9f9fffffffffff9f9f9f9f9f9f9f9f9f9f9f9f9f9f9f9f9f9a7ffffffff9ff9f9f9f9f9f6ffffff4ff9f9f9f9f9f9f9f9f9f957ffffffffffffffffffffffffffffffa7f9f9f9f9f9f9f9effff9f9f9f9f9f9a7ffffffffffeff9f9f9f9f9f9efffff57f9f9f9f9f9f9f9f9f9f9f9f9f94fffffffffffa7f9f9f9f9f9f9f9f9f9f9f9f9f9f9f9f9effffffffff6f9f9f9f9f9ef4ff9f9f9f9f6ffffffa7f9f9f9f9f64ff9f9f9f957ffffffffffa7f9f9f9f9f9f9f9f9f9f9f9f9f9f9f6fffffffffff9f9f9f9f9f9f9f9f9f9f9f9f9f9f9f9f94fffffffffff9ff9f9f9f9f9f6ffffff4ff9f9f9f9f9f9f9f9f9f94fffffffffffffffffffffffffffffa7f9f9f9f9f9f9f9a7ffffeff9f9f9f9f9f9efffffffffff9ff9f9f9f9f9f9f6ffff5ff9f9f9f9f9f9f9f9f9f9f95fffffffffffffa7f9f9f9f9f9f9f9f9f9f9f9f9f9f9f9a7fffffffffff6f9f9f9f9f9eff9f9f9f9f9fffffffff6f9f9f9f9a74ff9f9f9f957ffffffffffffeff9f9f9f9f9f9f9f9f9f9f9f9f6fffffffffffff9f9f9f9f94ff9f9f9f9f9f9f9f9f9f957ffffffffffff9ff9f9f9f9f9f6ffffff4ff9f9f9f9f9f9f9f9f9f94fffffffffffffffffffffffffff9ff9f9f9f9f9f9f9a7ffffffffa7f9f9f9f9f9f9f6ffffffffff4ff9f9f9f9f9f9fffffff657f9f9f9f9f9f9f94fefffffffffffffff9ff9f9f9f9f9ff9ff9f9f9f9f9f9f9effffffffffffff6f9f9f9f9f99ff9f9f9f957fffffffffff9f9f9f95757f9f9f9f957ffffffffffffffff9ff9f9f9f9f9f9f9f9affffffffffffffffff9f9f9f9f9efeff9f9f9f9f9f9f9f9efffffffffffffff9ff9f9f9f9f9f6ffffff4ff9f9f9f9f9f9f9f9f9f94ffffffffffffffffffffffffffff6f6f6f6f6f6f6f6ffffffffffff57f9f9f9f9f9f9fffffffffffff6f6f6f6f6f6fffffffffff6efaf9fafeff6fffffffffffffffffffff6f6f6f6f6ffffffefa79fa7effffffffffffffffff6f9f9f9f9f9f9f9f9f9f9a7ffffffffff4ff9f9f9f94ff9f9f9f957ffffffffffffffffffffefaf9fa7aff6fffffffffffffffffffff9f9f9f9f9effffff6afa79faff6fffffffffffffffffffff6f6f6f6f6ffffffff4ff9f9f9f9f9f9f9f9f9f957fffffffffffffffffffffffffffffffffffffffffffffffffffffffff9f9f9f9f9f957fffffffffffffffffffffffffffffffffffffffffffffffffffffffffffffffffffffffffffffffffffffffffffffffffffffffffffff6f9f9f9f9f9f9f9f9f9f9efffffffffffa7f9f9f9f9f9f9f9f9f957fffffffffffffffffffffffffffffffffffffffffffffffffffff9f9f9f9f9efffffffffffffffffffffffffffffffffffffffffffffffffffffff4ff9f9f9f9f9f9f9f9f9f9f9f9f9f9f9f9f9f9f9f9f9f9fffffffffffffffffffffffffffffffffff6f9f9f9f9f9f9affffffffffffffffffffffffffffffffffffffffffffffffffffffffffffffffffffffffffffffffffffffffffffffffffffffffffff6f9f9f9f9f9f9f9f9f9f9ffffffffffffeff9f9f9f9f9f9f9f9f957fffffffffffffffffffffffffffffffffffffffffffffffffffff9f9f9f9f9efffffffffffffffffffffffffffffffffff9ff9f9f9f9f9f6ffffff4ff9f9f9f9f9f9f9f9f9f9f9f9f9f9f9f9f9f9f9f9f9f9ffffffffffffffffffffffffffffffffffffaff9f9f9f9f9f9effffffffffffffffffffffffffffffffffffffffffffffffffffffffffffffffffffffffffffffffffffffffffffffffffffffffff6f9f9f9f9f9f9f9f9f94ffffffffffffff6f9f9f9f9f9f9f9f9f957fffffffffffffffffffffffffffffffffffffffffffffffffffff9f9f9f9f9efffffffffffffffffffffffffffffffffff9ff9f9f9f9f9f6ffffff4ff9f9f9f9f9f9f9f9f9f9f9f9f9f9f9f9f9f9f9f9f9f9ffffffffffffffffffffffffffffffffffffff9f575757575757fffffffffffffffffffffffffffffffffffffffffffffffffffffffffffffffffffffffffffffffffffffffffffffffffffffffff6f9f9f9f9f9f9f9f9f99ffffffffffffffff9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efffffffffffffff9ff9f9f9f9f9f9f9f957fffffffffffffffffffffffffffffffffffffffffffffffffffff9f9f9f9f9efffffffffffffffffffffffffffffffffff9ff9f9f9f9f9f6ffffff4ff9f9f9f9f9f9f9f9f9f9f9f9f9f9f9f9f9f9f9f9f9f9fffffffffffffffffffffffffffffffffffffffffffffffffffffffffffffffffffffffffffffffffffffffffffffffffffffffffffffffffffffffffffffffffffffffffffffffffffffffffffff6f9f9f9f9f9f9f9f9f9f6ffffffffffffffeff9f9f9f9f9f9f9f957fffffffffffffffffffffffffffffffffffffffffffffffffffff9f9f9f9f9efffffffffffffffffffffffffffffffffff9ff9f9f9f9f9f6ffffff4ff9f9f9f9f9030000000000}\par\pard\s16\itap0\nowidctlpar\tx720\tx1440\tx2160\tx2880\tx3600\tx4320\tx5040\tx5760\tx6480\tx7200\tx7920\tx8640\tx9360\tx10080\plain\f0\fs22  {\uc0{P}roductnaam}:   MOBIL RARUS 426\plain\f0\fs18\par\pard\s16\itap0\nowidctlpar\tqc\tx4320\tqr\tx8640\tx8820\tx9360\tx10080\tx10800\tx11520\tx12240\tx12960\tx13680\tx14400\tx15120\tx15840\tx16560  {\uc0{H}erzieningsdatum}:  {\uc0{2}6 juni 2012}\plain\f0\fs16\par\pard\s16\itap0\nowidctlpar\tx720\tx1440\tx2160\tx2880\tx3600\tx4320\tx5040\tx5760\tx6480\tx7200\tx7920\tx8640\tx9360\tx10080  {\uc0{B}ladzijde} \plain\f0\fs16{\txfielddef{\*\txfieldstart\txfieldtype3\txfieldflags0}{\*\txfielddatadef\txfielddatatype3\txfielddata 00030001}{\*\txfieldtext 1}{\field{\*\fldinst{ PAGE \\* Arabic }}{\fldrslt{1}}}}\plain\f0\fs16  {\uc0{v}an}  \plain\f0\fs16{\field{\*\fldinst { NUMPAGES }}{\fldrslt {\lang1024\langfe1024\noproof {\*\txfieldstart\txfieldtype0\txfieldflags0}{ ##NUMPAGES##}{\*\txfieldend}}}}\plain\f0\fs16    \par\par\pard\s16\itap0\nowidctlpar\tqc\tx4320\tqr\tx8640\tx9360\tx10080\tx10800\tx11520\tx12240\tx12960\tx13680\tx14400\tx15120\tx15840\tx16560\tx17280 _____________________________________________________________________________________________________________________\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oter\pard\s16\itap0\nowidctlpar\tx720\tx1440\tx2160\tx2880\tx3600\tx4320\tx5040\tx5760\tx6480\tx7200\tx7920\tx8640\tx9360\tx10080\plain\f0\fs24\par}\pard\s16\itap0\nowidctlpar\qc\tx720\tx1440\tx2160\tx2880\tx3600\tx4320\tx5040\tx5760\tx6480\tx7200\tx7920\tx8640\tx9360\tx10080\plain\f0\fs16  \plain\f0\fs24\par\plain\f0\fs40\b {\uc0{V}EILIGHEIDSINFORMATIEBLAD}\plain\f0\fs24\par\pard\s16\itap0\nowidctlpar\tx720\tx1440\tx2160\tx2880\tx3600\tx4320\tx5040\tx5760\tx6480\tx7200\tx7920\tx8640\tx9360\tx10080\plain\f0\fs20\par\trowd\irow0\irowband0\lastrow\trgaph15\trleft0\trftsWidth1\trftsWidthB3\trftsWidthA3\trpaddl15\trpaddr71\trpaddfl3\trpaddft3\trpaddfr3\trpaddfb3\clvertalt\clbrdrl\brdrs\brdrw15\clbrdrt\brdrs\brdrw15\clbrdrb\brdrs\brdrw15\clcbpat4\clftsWidth3\clwWidth3780\cellx3780\clvertalt\clbrdrt\brdrs\brdrw15\clbrdrr\brdrs\brdrw15\clbrdrb\brdrs\brdrw15\clcbpat4\clpadt71\clpadft3\clpadr86\clpadfr3\clftsWidth3\clwWidth6336\cellx10116\pard\s16\intbl\nowidctlpar\tx720\tx1440\tx2160\tx2880\tx3600\tx4320\tx5040\tx5760\tx6480\tx7200\tx7920\tx8640\tx9360\tx10080 \b {\uc0{R}UBRIEK} {\uc0{1}}\b0 \plain\f0\fs24\cell\plain\f0\fs20 \b {\uc0{I}DENTIFICATIE VAN DE STOF OF HET MENGSEL EN VAN DE VENOOTSCHAP/ONDERNEMING}\b0 \plain\f0\fs24\cell\row\pard\s16\itap0\nowidctlpar\fi-720\li720\tx720\tx1440\tx2160\tx2880\tx3600\tx4320\tx5040\tx5760\tx6480\tx7200\tx7920\tx8640\tx9360\tx10080\plain\f0\fs20\par\pard\s16\itap0\nowidctlpar\qc\tx720\tx1440\tx2160\tx2880\tx3600\tx4320\tx5040\tx5760\tx6480\tx7200\tx7920\tx8640\tx9360\tx10080 {\uc0{D}it Veiligheidsinformatieblad voldoet aan de regelgeving in Nederland.}\par\pard\s16\itap0\nowidctlpar\fi-720\li720\tx720\tx1440\tx2160\tx2880\tx3600\tx4320\tx5040\tx5760\tx6480\tx7200\tx7920\tx8640\tx9360\tx1008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6\fs20 Normal;}{\*\cs10\additive Default Paragraph Font;}{\s16\itap0\nowidctlpar\f2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25\fs20\par\plain\f25\fs20\b 1.1. {\uc0{P}RODUCTIDENTIFICATIE}\plain\f25\fs24\par\pard\s16\itap0\nowidctlpar\li720\tx720\tx1440\tx2160\tx2880\tx3600\tx4320\tx5040\tx5760\tx6480\tx7200\tx7920\tx8640\tx9360\tx10080\plain\f25\fs20\b {\uc0{P}roductnaam}: \plain\f25\fs20   \plain\f25\fs20\b   MOBIL RARUS 426\plain\f25\fs24\par\plain\f25\fs20\b {\uc0{P}roductbeschrijving}:\tab\plain\f25\fs20    {\uc0{B}asisolie met additieven}\plain\f25\fs20\b \par {\uc0{P}roductcode}: \tab\tab\plain\f25\fs20    201560202030,   400538,   606004-6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4\fs20 Normal;}{\*\cs10\additive Default Paragraph Font;}{\s16\itap0\nowidctlpar\f3\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5011\li5011\tx720\tx1440\tx2160\tx2880\tx3600\tx4320\tx5040\tx5760\tx6480\tx7200\tx7920\tx8640\tx9360\tx10080\plain\f3\fs20\b\tab \plain\f3\fs18 \plain\f3\fs20  \par\plain\f3\fs20\i\cf3\tab\plain\f3\fs20\b\cf3 \plain\f3\fs18 \plain\f3\fs20  \plain\f3\fs18\b \plain\f3\fs20\b  \par\pard\s16\itap0\nowidctlpar\li720\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86\fs20 Normal;}{\*\cs10\additive Default Paragraph Font;}{\s16\itap0\nowidctlpar\f85\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85\fs20\b 1.2. {\uc0{R}ELEVANT GEIDENTIFICEERD GEBRUIK VAN DE STOF OF HET MENGSEL EN ONTRADEN GEBRUIK}\plain\f85\fs24\par\pard\s16\itap0\nowidctlpar\li720\tx720\tx1440\tx2160\tx2880\tx3600\tx4320\tx5040\tx5760\tx6480\tx7200\tx7920\tx8640\tx9360\tx10080\plain\f85\fs20\b {\uc0{V}oorgenomen gebruik}:  \tab\plain\f85\fs20 {\uc0{O}lie voor luchtcompresso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in\f0\fs20\b \plain\f0\fs20\cf3 \par\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29\fs20 Normal;}{\*\cs10\additive Default Paragraph Font;}{\s16\itap0\nowidctlpar\f28\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fi-720\li720\tx720\tx1440\tx2160\tx2880\tx3600\tx4320\tx5040\tx5760\tx6480\tx7200\tx7920\tx8640\tx9360\tx10080\plain\f28\fs20\par \plain\f28\fs20\b </w:t>
        <w:tab/>
        <w:t xml:space="preserve">{\uc0{T}oepassingen die worden afgeraden}:  \plain\f28\fs20 {\uc0{G}een, tenzij elders in dit veiligheidsinformatieblad aangegeven.}\par \par\pard\s16\itap0\nowidctlpar\tx720\tx1440\tx2160\tx2880\tx3600\tx4320\tx5040\tx5760\tx6480\tx7200\tx7920\tx8640\tx9360\tx10080\plain\f28\fs20\b 1.3. {\uc0{D}ETAILS BETREFFENDE DE VERSTREKKER VAN HET VEILIGHEIDSINFORMATIEBLAD}\par\pard\s16\itap0\nowidctlpar\fi-2160\li2880\tx720\tx1440\tx2160\tx2880\tx3600\tx4320\tx5040\tx5760\tx6480\tx7200\tx7920\tx8640\tx9360\tx10080 {\uc0{L}everancier}:\tab\tab\plain\f28\fs18\b {\uc0{E}xxonMobil Lubricants &amp; Specialties Europe, a division of ExxonMobil Petroleum &amp; Chemical, BVBA (EMPC)}\plain\f28\fs18  \plain\f28\fs24\par\pard\s16\itap0\nowidctlpar\li2880\tx2880\tx3600\tx4320\tx5040\tx5760\tx6480\tx7200\tx7920\tx8640\tx9360\tx10080\tx10800\tx11520\tx12240\plain\f28\fs18 {\uc0{P}olderdijkweg}  \par {\uc0{B}-2030} {\uc0{A}ntwerpen}\par {\uc0{B}elgile instanties.\plain\f94\fs18\par\pard\s16\itap0\nowidctlpar\li720\tx720\tx1440\tx2160\tx2880\tx3600\tx4320\tx5040\tx5760\tx6480\tx7200\tx7920\tx8640\tx9360\tx10080\plain\f94\fs20  \uc0{A}RBO\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10\fs20 Normal;}{\*\cs10\additive Default Paragraph Font;}{\s16\itap0\nowidctlpar\f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fs20  \plain\f9\fs20\cf3 \par\par \par\plain\f9\fs20\b\par\plain\f9\fs20 \plain\f9\fs18 \par\par\pard\itap0\widctlpar\tx720\tx1440\tx2160\tx2880\tx3600\tx4320\tx5040\tx5760\tx6480\tx7200\tx7920\tx8640\tx9360\tx10080\plain\f9\fs20 \plain\f11\fs22\par\pard\itap0\nowidctlpar\tx720\tx1440\tx2160\tx2880\tx3600\tx4320\tx5040\tx5760\tx6480\tx7200\tx7920\tx8640\tx9360\tx10080\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50\fs20 Normal;}{\*\cs10\additive Default Paragraph Font;}{\s16\itap0\nowidctlpar\f49\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16\itap0\nowidctlpar\tx720\tx1440\tx2160\tx2880\tx3600\tx4320\tx5040\tx5760\tx6480\tx7200\tx7920\tx8640\tx9360\tx10080\plain\f49\fs20\b 8.2. {\uc0{M}AATREGELEN TER BEHEERSING VAN BLOOTSTELLING}\par\plain\f49\fs20 \par\plain\f49\fs20\b {\uc0{T}ECHNISCHE MAATREGELEN}\plain\f49\fs18\par\pard\s16\itap0\nowidctlpar\li720\tx720\tx1440\tx2160\tx2880\tx3600\tx4320\tx5040\tx5760\tx6480\tx7200\tx7920\tx8640\tx9360\tx10080\plain\f49\fs20\par \uc0{D}e beschermingsgraad en de aard van de vereiste beschermingsmiddelen hangen af van de mogelijke blootstellingscondities. Te overwegen beschermingsmaatregelen:\plain\f49\fs18\par\pard\s16\itap0\nowidctlpar\li1440\tx1440\tx2160\tx2880\tx3600\tx4320\tx5040\tx5760\tx6480\tx7200\tx7920\tx8640\tx9360\tx10080\tx10800\plain\f49\fs20  \uc0{G}een speciale vereisten voor gewone gebruiksomstandigheden indien de ventilatie doeltreffend is.\plain\f49\fs18\par\pard\s16\itap0\nowidctlpar\li720\tx720\tx1440\tx2160\tx2880\tx3600\tx4320\tx5040\tx5760\tx6480\tx7200\tx7920\tx8640\tx9360\tx10080\plain\f49\fs20\par\pard\s16\itap0\nowidctlpar\tx720\tx1440\tx2160\tx2880\tx3600\tx4320\tx5040\tx5760\tx6480\tx7200\tx7920\tx8640\tx9360\tx10080\plain\f49\fs20\b {\uc0{P}ERSOONLIJKE BESCHERMING}\plain\f49\fs18\par\pard\s16\itap0\nowidctlpar\li720\tx720\tx1440\tx2160\tx2880\tx3600\tx4320\tx5040\tx5760\tx6480\tx7200\tx7920\tx8640\tx9360\tx10080\plain\f49\fs20  \par \uc0{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plain\f49\fs18\par\plain\f49\fs20\par\plain\f49\fs20\b {\uc0{A}demhalingsbescherming}:  \plain\f49\fs20  \uc0{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plain\f49\fs18\par\pard\s16\itap0\nowidctlpar\li1440\tx1440\tx2160\tx2880\tx3600\tx4320\tx5040\tx5760\tx6480\tx7200\tx7920\tx8640\tx9360\tx10080\tx10800\plain\f49\fs20  \uc0{G}een speciale vereisten voor gewone gebruiksomstandigheden indien de ventilatie doeltreffend is.  \plain\f49\fs18\par\pard\s16\itap0\nowidctlpar\li720\tx720\tx1440\tx2160\tx2880\tx3600\tx4320\tx5040\tx5760\tx6480\tx7200\tx7920\tx8640\tx9360\tx10080\plain\f49\fs20\par \uc0{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plain\f49\fs18\par\plain\f49\fs20\par\plain\f49\fs20\b {\uc0{H}andbescherming}:  \plain\f49\fs20  \uc0{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plain\f49\fs18\par\pard\s16\itap0\nowidctlpar\li1440\tx1440\tx2160\tx2880\tx3600\tx4320\tx5040\tx5760\tx6480\tx7200\tx7920\tx8640\tx9360\tx10080\tx10800\plain\f49\fs20  \uc0{I}n gewone gebruiksomstandigheden is normaliter geen bescherming vereist. \plain\f49\fs18\par\pard\s16\itap0\nowidctlpar\li720\tx720\tx1440\tx2160\tx2880\tx3600\tx4320\tx5040\tx5760\tx6480\tx7200\tx7920\tx8640\tx9360\tx10080\plain\f49\fs20\par\plain\f49\fs20\b {\uc0{O}ogbescherming}:  \plain\f49\fs20  \uc0{I}ndien contact mogelijk is, wordt een veiligheidsbril met zijkapjes aanbevolen.\plain\f49\fs18\par\plain\f49\fs20\par\plain\f49\fs20\b {\uc0{H}uid- en lichaamsbescherming}:   \plain\f49\fs20  \uc0{A}lle specifieke informatie over de kledij werd geleverd door de fabrikanten of steunt op de gepubliceerde vakliteratuur.  Voor dit product komen de volgende soorten kledij in aanmerking:\plain\f49\fs18\par\pard\s16\itap0\nowidctlpar\li1440\tx1440\tx2160\tx2880\tx3600\tx4320\tx5040\tx5760\tx6480\tx7200\tx7920\tx8640\tx9360\tx10080\tx10800\plain\f49\fs20  \uc0{I}n gewone gebruiksomstandigheden is normaliter geen huidbescherming vereist.  In overeenstemming met goede procedures inzake arbeidshyginemaatregelen}:  \plain\f49\fs20  \uc0{T}en allen tijde een goede persoonlijke hygifficifficile chemische stoffen (EINECS, European INventory of Existing Commercial chemical Substances)}\cell\row\trowd\irow10\irowband1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LINCS}\cell {\uc0{E}uropese lijst van aangemelde chemische stoffen (Elincs, European LIst of Notified Chemical Substances)}\cell\row\trowd\irow11\irowband1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NCS}\cell {\uc0{B}estaande en nieuwe chemische stoffen (Japanse lijst)}\cell\row\trowd\irow12\irowband1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I}ECSC}\cell {\uc0{L}ijst van bestaande chemische stoffen in China}\cell\row\trowd\irow13\irowband1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K}ECI}\cell {\uc0{K}oreaanse lijst van bestaande chemische stoffen}\cell\row\trowd\irow14\irowband1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DSL}\cell {\uc0{N}on-Domestic Substances List (NDSL, Canadese lijst van stoffen die in Canada niet in de natuur voorkomen)}\cell\row\trowd\irow15\irowband1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ZIoC}\cell {\uc0{L}ijst van chemische stoffen in Nieuw-Zeeland}\cell\row\trowd\irow16\irowband16\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P}ICCS}\cell {\uc0{L}ijst van chemische stoffen in de Filipijnen}\cell\row\trowd\irow17\irowband17\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D}rempelgrenswaarde}\cell {\uc0{D}rempelgrenswaarde (American Conference of Governmental Industrial Hygienists)}\cell\row\trowd\irow18\irowband18\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T}SCA}\cell {\uc0{T}oxic Substances Control Act (lijst van de Verenigde Staten)}\cell\row\trowd\irow19\irowband19\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U}VCB}\cell {\uc0{S}ubstances of Unknown or Variable composition, Complex reaction products or Biological materials}\cell\row\trowd\irow20\irowband20\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C}\cell {\uc0{L}ethal Concentration}\cell\row\trowd\irow21\irowband21\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D}\cell {\uc0{L}ethal Dose}\cell\row\trowd\irow22\irowband22\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L}L}\cell {\uc0{L}ethal Loading}\cell\row\trowd\irow23\irowband23\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C}\cell {\uc0{E}ffective Concentration}\cell\row\trowd\irow24\irowband24\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E}L}\cell {\uc0{E}ffective Loading}\cell\row\trowd\irow25\irowband25\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OEC}\cell {\uc0{N}o Observable Effect Concentration}\cell\row\trowd\irow26\irowband26\lastrow\trgaph36\trleft0\trftsWidth1\trftsWidthB3\trftsWidthA3\trpaddl36\trpaddr36\trpaddfl3\trpaddft3\trpaddfr3\trpaddfb3\clvertalt\clftsWidth3\clwWidth1583\cellx1583\clvertalt\clftsWidth3\clwWidth8010\cellx9593\pard\s16\intbl\nowidctlpar\tx720\tx1440\tx2160\tx2880\tx3600\tx4320\tx5040\tx5760\tx6480\tx7200\tx7920\tx8640\tx9360\tx10080 {\uc0{N}OELR}\cell {\uc0{N}o Observable Effect Loading Rate}\cell\row\pard\s16\itap0\nowidctlpar\tx720\tx1440\tx2160\tx2880\tx3600\tx4320\tx5040\tx5760\tx6480\tx7200\tx7920\tx8640\tx9360\tx10080\plain\f97\fs20\b\par \plain\f97\fs20\par \par\plain\f97\fs20\b \par \uc0{T}OELICHTING OP DE H-CODES DIE STAAN VERMELD IN RUBRIEK 3 VAN DIT DOCUMENT (uitsluitend ter informatie):\par\plain\f97\fs20 {\uc0{A}cute Tox. 4 H302: Schadelijk bij inslikken; Acute orale toxiciteit, gevarencategorie}\par {\uc0{S}kin Irrit. 2 H315: Veroorzaakt huidirritatie; Huidcorrosie/-irritatie, gevarencategorie}\par {\uc0{S}kin Sens. 1 H317: Kan een allergische huidreactie veroorzaken; Huidsensibilisatie, gevarencategorie}\par {\uc0{A}quatic Acute 1 H400: Zeer giftig voor in het water levende organismen; Acuut gevaar voor het aquatisch milieu, gevarencategorie}\par {\uc0{[}Aquatic Acute 2 H401]: Giftig voor in het water levende organismen; Acuut gevaar voor het aquatisch milieu, gevarencategorie}\par {\uc0{A}quatic Chronic 1 H410: Zeer giftig voor in het water levende organismen met langdurige gevolgen; Chronisch gevaar voor het aquatisch milieu, gevarencategorie}\par {\uc0{A}quatic Chronic 2 H411: Giftig voor in het water levende organismen met langdurige gevolgen; Chronisch gevaar voor het aquatisch milieu, gevarencategorie}\par\plain\f97\fs20\b \par \par {\uc0{D}it Veiligheidsinformatieblad bevat de volgende herzieningen}:\plain\f97\fs20\par {\uc0{E}r is geen informatie over herzieningen aanwezig.}\par\plain\f97\fs20\b \plain\f97\fs20  \par\plain\f97\fs20\b \plain\f97\fs20  \par\plain\f97\fs20\b \plain\f97\fs20  \plain\f97\fs20\b \plain\f97\fs20  \par -----------------------------------------------------------------------------------------------------------------------------------------------------\par \uc0{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par \par -----------------------------------------------------------------------------------------------------------------------------------------------------\par\trowd\irow0\irowband0\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plain\f97\fs20 \par {\uc0{I}nformatie uitsluitend voor intern gebruik}\cell\cell\row\trowd\irow1\irowband1\lastrow\trgaph71\trleft0\trftsWidth1\trftsWidthB3\trftsWidthA3\trpaddl71\trpaddr71\trpaddfl3\trpaddft3\trpaddfr3\trpaddfb3\clvertalt\clpadt0\clpadft3\clftsWidth3\clwWidth3750\cellx3750\clvertalt\clftsWidth3\clwWidth4200\cellx7950\pard\s16\intbl\nowidctlpar\tx720\tx1440\tx2160\tx2880\tx3600\tx4320\tx5040\tx5760\tx6480\tx7200\tx7920\tx8640\tx9360\tx10080  MHC:  0B, 0B, 0, 0, 0, 0\cell\pard\s16\intbl\nowidctlpar\qc\tx720\tx1440\tx2160\tx2880\tx3600\tx4320\tx5040\tx5760\tx6480\tx7200\tx7920\tx8640\tx9360\tx10080 {\uc0{P}PEC}:   A\cell\row\pard\s16\itap0\nowidctlpar\tx720\tx1440\tx2160\tx2880\tx3600\tx4320\tx5040\tx5760\tx6480\tx7200\tx7920\tx8640\tx9360\tx10080\plain\f97\fs16\par\plain\f97\fs20  DGN:  2008381XNL  (547534)-----------------------------------------------------------------------------------------------------------------------------------------------------\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rowd\irow0\irowband0\lastrow\trgaph15\trleft0\trftsWidth1\trftsWidthB3\trftsWidthA3\trpaddl15\trpaddr71\trpaddfl3\trpaddft3\trpaddfr3\trpaddfb3\clvertalt\clbrdrl\brdrs\brdrw15\clbrdrt\brdrs\brdrw15\clbrdrr\brdrs\brdrw15\clbrdrb\brdrs\brdrw15\clcbpat4\clftsWidth3\clwWidth10151\cellx10151\pard\s16\intbl\nowidctlpar\qc\tx720\tx1440\tx2160\tx2880\tx3600\tx4320\tx5040\tx5760\tx6480\tx7200\tx7920\tx8640\tx9360\tx10080 \b {\uc0{B}IJLAGE}\b0 \plain\f0\fs18\cell\row\pard\s16\itap0\nowidctlpar\tx720\tx1440\tx2160\tx2880\tx3600\tx4320\tx5040\tx5760\tx6480\tx7200\tx7920\tx8640\tx9360\tx10080\plain\f0\fs20 {\rtf1\ansi\ansicpg1252\uc1\def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red0\green0\blue0;\red255\green255\blue25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sheet{\s0\itap0\nowidctlpar\f92\fs20 Normal;}{\*\cs10\additive Default Paragraph Font;}{\s16\itap0\nowidctlpar\f91\fs24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rator TX_RTF32 13.0.501.502;}{\info{\title DATA VALUE Logo__1__Graphic NOT FOUND}{\*\hlinkbase C:\'5cTEMP\'5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tab1134\paperw12240\paperh15840\margl907\margt1440\margr720\margb1440\widowct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ground{\shp{\*\shpinst\shpleft0\shptop0\shpright0\shpbottom0\shpfhdr0\shpbxmargin\shpbxignore\shpbymargin\shpbyignore\shpwr0\shpwrk0\shpfblwtxt1\shplid1025{\sp{\sn shapeType}{\sv 1}}{\sp{\sn fFlipH}{\sv 0}}{\sp{\sn fFlipV}{\sv 0}}{\sp{\sn fillColor}{\sv 16777215}}{\sp{\sn fFilled}{\sv 1}}{\sp{\sn lineWidth}{\sv 0}}{\sp{\sn fLine}{\sv 0}}{\sp{\sn fBackground}{\sv 1}}{\sp{\sn fLayoutInCell}{\sv 1}}}}}\pgbrdrhead\pgbrdrfoot\sectd\headery720\footery7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itap0\nowidctlpar\tx720\tx1440\tx2160\tx2880\tx3600\tx4320\tx5040\tx5760\tx6480\tx7200\tx7920\tx8640\tx9360\tx10080\plain\f91\fs18 \uc0{B}ijlage niet vereist voor dit materiaal.\plain\f91\fs16\par\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par \par\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